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خطة التطويرية لعام </w:t>
      </w:r>
      <w:r>
        <w:rPr>
          <w:b/>
          <w:bCs/>
          <w:sz w:val="32"/>
          <w:szCs w:val="32"/>
        </w:rPr>
        <w:t>2010/2011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853"/>
        <w:gridCol w:w="1260"/>
        <w:gridCol w:w="1080"/>
        <w:gridCol w:w="1620"/>
        <w:gridCol w:w="1260"/>
        <w:gridCol w:w="3629"/>
        <w:gridCol w:w="1738"/>
        <w:gridCol w:w="1053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ابعةوالتقي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ؤشرات النجا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صادر الدع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جراءات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هدا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موذج تقويم الورشة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جل تبادل الزيارات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جلات المديرة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ص الصف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 13/12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/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/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/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/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/12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28"/>
                <w:szCs w:val="28"/>
              </w:rPr>
              <w:t>- 14/1</w:t>
            </w: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Cs/>
                <w:sz w:val="32"/>
                <w:szCs w:val="32"/>
              </w:rPr>
              <w:t>18/12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نامج الاردني لتطوير المدرسة والمديرية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دارة المدرس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شراف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دارة المدرسة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لبة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شد التربوي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ين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دارة المدرسة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ين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لتقاء مع المشرفين التربويين للتعرف على كيفية التعامل مع الطالب في الغرفة الصيفية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2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 لقاءات مع الهيئة التدريسية توضح فيه الطريقة المثلى للتعامل مع الطلبة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3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 محاضرات للطلبة  من قبل لجنة مختصة من الهيئة التدريسية بالاستعانة مع المرشدين وذلك للتعرف على حقوق الطلبة وتشجيعهم على عدم السخرية من بعضهم بعضاً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4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 نشرات توعوية وملصقات تبين حقوق وواجبات الطلبة في المدرسة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5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ديم حوافز مادية ومعنوية للطالب المتميز داخل الغرفة الصفية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6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فعيل البطاقة الصفراء داخل الغرفة الصفية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عور بالأمان الجسدي والنفسي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1-1-1</w:t>
            </w:r>
          </w:p>
        </w:tc>
      </w:tr>
    </w:tbl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56"/>
        <w:gridCol w:w="2074"/>
        <w:gridCol w:w="2185"/>
        <w:gridCol w:w="3600"/>
        <w:gridCol w:w="232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ابعة والتقوي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من التنفي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ؤولية التنفي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طوات تحقيق الهد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ف التطوير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 13/12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28"/>
                <w:szCs w:val="28"/>
              </w:rPr>
              <w:t>- 14/1</w:t>
            </w: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Cs/>
                <w:sz w:val="32"/>
                <w:szCs w:val="32"/>
              </w:rPr>
              <w:t>1/12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 مدار العام الدراسي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شراف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مدرسة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ين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ين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ين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دارة المدرسة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لتقاء مع المشرفين التربويين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2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 لقاءات مع الهيئة التدريسية توضح فيه مفهوم اقتصاد المعرفة وحل المشكلات والإبداع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3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 اختبارات تشخيصية وخطط علاجية للطلاب للتعرف على مستوى الطلبة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4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 استراتيجيات التدريس الحديثة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5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مية ميول الطلبة واهتماماتهم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6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زيز الطلبة بشكل مستمر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قيق المستويات المطلوبة في اقتصاد المعرفة والمتمثلة في فهم وحل المشكلات والإبداع في توظيف المعرفة في المواقف الجديدة والمهارات والاتجاهات اللازمة ليكونوا مواطنين منتجين في ظل اقتصاد المعرفة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ابعة والتقوي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من التنفي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ؤولية التنفي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طوات تحقيق الهد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ف التطويري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 13/12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28"/>
                <w:szCs w:val="28"/>
              </w:rPr>
              <w:t>- 14/1</w:t>
            </w: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b/>
                <w:bCs/>
                <w:sz w:val="32"/>
                <w:szCs w:val="32"/>
              </w:rPr>
              <w:t>1/12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 مدار العام الدراسي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شراف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مدرسة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ين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ين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ين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دارة المدرسة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لتقاء مع المشرفين التربويين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2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 لقاءات مع الهيئة التدريسية توضح فيه مفهوم اقتصاد المعرفة وحل المشكلات والإبداع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3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ل اختبارات تشخيصية وخطط علاجية للطلاب للتعرف على مستوى الطلبة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4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تخدام استراتيجيات التدريس الحديثة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5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مية ميول الطلبة واهتماماتهم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6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زيز الطلبة بشكل مستمر</w:t>
            </w: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95" w:leader="none"/>
                <w:tab w:val="right" w:pos="14592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قيق المستويات المطلوبة في اقتصاد المعرفة والمتمثلة في فهم وحل المشكلات والإبداع في توظيف المعرفة في المواقف الجديدة والمهارات والاتجاهات اللازمة ليكونوا مواطنين منتجين في ظل اقتصاد المعرفة</w:t>
            </w:r>
          </w:p>
        </w:tc>
      </w:tr>
    </w:tbl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795" w:leader="none"/>
          <w:tab w:val="right" w:pos="14592" w:leader="none"/>
        </w:tabs>
        <w:jc w:val="right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مديرة المدرس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:</w:t>
      </w:r>
    </w:p>
    <w:sectPr>
      <w:type w:val="nextPage"/>
      <w:pgSz w:orient="landscape" w:w="15840" w:h="12240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3:40:00Z</dcterms:created>
  <dc:creator>مدرسة الجبل الآخضر</dc:creator>
  <dc:description/>
  <cp:keywords/>
  <dc:language>en-US</dc:language>
  <cp:lastModifiedBy>wesam</cp:lastModifiedBy>
  <cp:lastPrinted>2011-03-01T23:07:00Z</cp:lastPrinted>
  <dcterms:modified xsi:type="dcterms:W3CDTF">2012-02-18T11:33:00Z</dcterms:modified>
  <cp:revision>7</cp:revision>
  <dc:subject/>
  <dc:title>الخطة التطويرية</dc:title>
</cp:coreProperties>
</file>